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орный текст к сказкам и рассказу для социальных сетей, при желании можно добавить своё опис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! Мы запускаем рубрику #сказки_Роспотребнадз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этой рубрики #надежный_спикер_Роспотребнадзора Альбина Ремнева читает детские сказки, благодаря которым дети в увлекательной манере смогут узнать больше о санпросвете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убликации сказки необходимо подписывать «Произведения принадлежат ФБУЗ ФЦГиЭ Роспотребнадзора, распространение возможно с обязательным указанием на принадлежность. Сказки и рассказы читает Альбина Ремнев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20:00Z</dcterms:created>
  <dc:creator>Соловьева С.В.</dc:creator>
  <dc:description/>
  <cp:keywords/>
  <dc:language>en-US</dc:language>
  <cp:lastModifiedBy>Соловьева С.В.</cp:lastModifiedBy>
  <dcterms:modified xsi:type="dcterms:W3CDTF">2026-02-06T09:22:00Z</dcterms:modified>
  <cp:revision>2</cp:revision>
  <dc:subject/>
  <dc:title/>
</cp:coreProperties>
</file>